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8100" w:leader="none"/>
        </w:tabs>
        <w:rPr/>
      </w:pPr>
      <w:r>
        <w:rPr/>
        <w:tab/>
      </w:r>
    </w:p>
    <w:p>
      <w:pPr>
        <w:pStyle w:val="Style28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АБОЧЕГО ПОСЕЛКА ГОРНЫ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й сессии  восьмого созы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.12.2025 № 20 /93.00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и плановый период 2027 и 2028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рабочего поселка Горный Тогучинского района Новосибирской области на 2026 год и на плановый период 2027 и 2028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рабочего поселка Горный Тогучинского района Новосибирской области (далее – местный бюджет)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19082,55616 тыс. рублей, в том числе объем безвозмездных поступлений в сумме 74123,87933 тыс. рублей, из них объем межбюджетных трансфертов, получаемых из других бюджетов бюджетной системы Российской Федерации, в сумме 74123,87933 тыс. рублей, в том числе объем субсидий, субвенций и иных межбюджетных трансфертов, имеющих целевое назначение, в сумме 45281,57933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19082,55616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7 и 2028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7 год в сумме 119189,91671 тыс. рублей, в том числе объем безвозмездных поступлений в сумме 71116,21671 тыс. рублей, из них объем межбюджетных трансфертов, получаемых из других бюджетов бюджетной системы Российской Федерации, в сумме 71116,21671 тыс. рублей, в том числе объем субсидий, субвенций и иных межбюджетных трансфертов, имеющих целевое назначение, в сумме 51357,31671 тыс. рублей, и на 2028 год в сумме 123902,60892 тыс. рублей, в том числе объем безвозмездных поступлений в сумме 73182,90892 тыс. рублей, из них объем межбюджетных трансфертов, получаемых из других бюджетов бюджетной системы Российской Федерации, в сумме 73182,90892 тыс. рублей, в том числе объем субсидий, субвенций и иных межбюджетных трансфертов, имеющих целевое назначение, в сумме 51907,0089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7 год в сумме 119189,91671 тыс. рублей, в том числе условно утвержденные расходы в сумме 1695,815 рублей, и на 2028 год в сумме 123902,60892 тыс. рублей, в том числе условно утвержденные расходы в сумме 3599,78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6 год и плановый период 2027 и 2028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6 год и на плановый период 2027 и 2028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6 год и плановый период 2027 и 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6 год и плановый период 2027 и 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муниципального образования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и плановый период 2027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рабочего поселка Горный Тогучинского района Новосибирской области на 2026 год в сумме 100 тыс. рублей; на 2027 год в сумме 100 тыс. рублей, на 2028 год в сумме 1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6 год в сумме 890,00 тыс. рублей, на 2027 год в сумме 0,00 тыс. рублей и на 2028 год в сумме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6 год и плановый период 2027 и 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6 год и на плановый период 2027 и 2028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ароно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рабочего поселка Горный Тогуч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мере  100% включительно цены  договора (контракта)- по осуществлению технологического присоединения к электрическим сетя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размере  100% включительно цены  договора (контракта)- по подключению объектов капитального строительства к сети газораспределения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его поселка Горный Тогучин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6 год в сумме 243,102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7 год в сумме 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28 год в сумме 0,00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рабочего поселка Горный Тогучин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рабочего поселка Горный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6 год в сумме 3582,0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3101,00 тыс. рублей, на 2028 год в сумме 3157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6 год и плановый период 2027 и 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рабочего поселка Горный Тогучинского района Новосибирской области на 2026 год и плановый период 2027 и 2028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рабочего поселка Горный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 и плановый период 2027 и 2028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6 году и плановом периоде 2027 и 2028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рабочего поселка Горный Тогучинского района Новосибирской области, не включенные в перечень, не подлежат финансированию в 2026 -2028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</w:t>
      </w:r>
      <w:r>
        <w:rPr>
          <w:rFonts w:cs="Times New Roman" w:ascii="Times New Roman" w:hAnsi="Times New Roman"/>
          <w:sz w:val="28"/>
          <w:szCs w:val="28"/>
        </w:rPr>
        <w:t>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рабочего поселка Горный Тогучинского района Новосибирской области муниципальным автономным учреждениям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рабочего поселка Горный Тогуч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6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рабочего поселка Горный Тогуч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рабочего поселка Горный Тогуч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6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рабочего поселка Горный </w:t>
      </w:r>
    </w:p>
    <w:p>
      <w:pPr>
        <w:pStyle w:val="21"/>
        <w:widowControl w:val="false"/>
        <w:tabs>
          <w:tab w:val="clear" w:pos="708"/>
          <w:tab w:val="left" w:pos="7070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  <w:tab/>
        <w:t xml:space="preserve">     П.А. Богданов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21"/>
        <w:widowControl w:val="false"/>
        <w:tabs>
          <w:tab w:val="clear" w:pos="708"/>
          <w:tab w:val="left" w:pos="7050" w:leader="none"/>
        </w:tabs>
        <w:ind w:hanging="0"/>
        <w:rPr/>
      </w:pPr>
      <w:r>
        <w:rPr>
          <w:sz w:val="28"/>
          <w:szCs w:val="28"/>
        </w:rPr>
        <w:t>Тогучинского района Новосибирской области</w:t>
        <w:tab/>
        <w:t xml:space="preserve">         Г.П. Мужь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VeresNV</cp:lastModifiedBy>
  <cp:lastPrinted>2025-12-23T15:51:00Z</cp:lastPrinted>
  <dcterms:modified xsi:type="dcterms:W3CDTF">2025-12-23T08:55:00Z</dcterms:modified>
  <cp:revision>63</cp:revision>
  <dc:subject/>
  <dc:title/>
</cp:coreProperties>
</file>